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ILC: Explanation for the difference in the operating result of Q.III/2013 year on year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17 October 2013) International Labor and Services JSC explained the difference in the operating result of Q.III/2013 year on year as follows: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total profit before tax of Q.III/2013 lost VND 3,414,705,212; however, the operating result of Q.III/2013 had a profit of VND 236,791,725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Revenue and cost</w:t>
      </w:r>
      <w:r>
        <w:rPr/>
        <w:t xml:space="preserve"> of Q.III/2012 and Q.III/2013 are as follows:</w:t>
      </w:r>
    </w:p>
    <w:tbl>
      <w:tblPr>
        <w:tblW w:w="8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88"/>
        <w:gridCol w:w="1689"/>
        <w:gridCol w:w="1629"/>
        <w:gridCol w:w="112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cator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.III/20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.III/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ifference (%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ting revenue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s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ss profit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ancial expenses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20"/>
                <w:szCs w:val="20"/>
                <w:lang w:val="en-US"/>
              </w:rPr>
              <w:t xml:space="preserve">General and administrative expenses 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her income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20"/>
                <w:szCs w:val="20"/>
                <w:lang w:val="en-US"/>
              </w:rPr>
              <w:t xml:space="preserve">Total profit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8,001,127,514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,260,343,491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7,740,784,023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5,432,457,085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,276,936,093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5,400,880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36,791,7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,006,046,312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,766,228,817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,239,817,495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,566,392,566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,072,540,223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(15,589,918)</w:t>
            </w:r>
          </w:p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>(3,414,705,21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1.91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4.55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.85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.06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.0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asons for the lost profit of Q.III/2013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The revenue increased by 31.91%; the financial expenses and general and administrative expenses decreased year on year, however, the growth rate of the cost was higher than that of the revenue (increasing by 54.55% compared to the same period of last year), which led to the loss of the Company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 main reasons for the increase of the cost are that the ship expenses such as port charges, cost of repairs, spare-parts, especially fuel, lubricants increased because the prices of them went up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asures:</w:t>
      </w:r>
    </w:p>
    <w:p>
      <w:pPr>
        <w:pStyle w:val="Normal"/>
        <w:spacing w:lineRule="auto" w:line="360" w:before="0" w:after="2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lement the measures to save expenses, raise the revenue and improve the efficiency of opera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3:00Z</dcterms:created>
  <dc:creator>SON HAI</dc:creator>
  <dc:description/>
  <cp:keywords/>
  <dc:language>en-US</dc:language>
  <cp:lastModifiedBy>CuongNguyen</cp:lastModifiedBy>
  <dcterms:modified xsi:type="dcterms:W3CDTF">2013-11-04T08:09:00Z</dcterms:modified>
  <cp:revision>267</cp:revision>
  <dc:subject/>
  <dc:title/>
</cp:coreProperties>
</file>